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#girlSTEM Conferen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s://www3.bucksiu.org/girlSTEM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inal Checklist/Information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for: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Arrive by 6:30 a.m. on Thursday, May 18, 2017, at Armstrong Middle School.  We will return to Armstrong at approximately 3:30 p.m.  Remind your parents/guardians about bringing you to school in the morning and picking you up in the afternoon.</w:t>
      </w:r>
    </w:p>
    <w:p>
      <w:pPr>
        <w:pStyle w:val="Normal"/>
        <w:ind w:left="7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ar comfortable walking shoes and appropriate school clothing; remember you are representing Armstrong.  You may want to bring a jacket because the rooms may be air-conditioned and chilly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Bring your fully charged cell phone.  If you or your parents/guardians need to reach Mr. William Shire or me during the conference, you/they will need to call school at 267-599-2070 and select 8, select 2 which will connect you to Armstrong’s Main Office.  Tell the school secretary about your concerns, and they will call Miss Jones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there is an emergency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please look for a #girlSTEM Conference representative who works for the Bucks County Intermediate Unit.  I believe these adults will be easily identifiable by their #girlSTEM t-shirt.  </w:t>
      </w:r>
    </w:p>
    <w:p>
      <w:pPr>
        <w:pStyle w:val="Normal"/>
        <w:ind w:left="1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>b.  follow instructions listed in Number 3 above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unch and a snack will be provided for you.  You may bring a small snack as long as you are prepared to dispose of it appropriately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You will be given your #girlSTEM Workshop Outline when you arrive at Delaware Valley University and receive your t-shirt towards the end of the conference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us Drop Off and Pick Up will be at the Life Sciences Building.  We will be taking a group photo after arriving or before we leave to return to Armstrong.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28"/>
          <w:szCs w:val="28"/>
        </w:rPr>
        <w:t xml:space="preserve">This document can be found at this link:  </w:t>
      </w:r>
      <w:hyperlink r:id="rId3">
        <w:r>
          <w:rPr>
            <w:rStyle w:val="InternetLink"/>
            <w:sz w:val="28"/>
            <w:szCs w:val="28"/>
          </w:rPr>
          <w:t>http://bit.ly/2qZpkbg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vised 5/10/2017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257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 FAX (215) 945-1664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sz w:val="28"/>
        <w:szCs w:val="28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170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entury" w:hAnsi="Century" w:cs="Century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3.bucksiu.org/girlSTEM" TargetMode="External"/><Relationship Id="rId3" Type="http://schemas.openxmlformats.org/officeDocument/2006/relationships/hyperlink" Target="http://bit.ly/2qZpkb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8:30:00Z</dcterms:created>
  <dc:creator>William P Haws III</dc:creator>
  <dc:description/>
  <dc:language>en-US</dc:language>
  <cp:lastModifiedBy>Karla</cp:lastModifiedBy>
  <cp:lastPrinted>2016-04-19T08:43:00Z</cp:lastPrinted>
  <dcterms:modified xsi:type="dcterms:W3CDTF">2017-05-12T18:30:00Z</dcterms:modified>
  <cp:revision>2</cp:revision>
  <dc:subject/>
  <dc:title>December 8, 2006</dc:title>
</cp:coreProperties>
</file>